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Załącznik do Zarządzeni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Wójta Gminy Grzmiąc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Nr 18/2014 z dnia 23 kwietnia2014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GMINNEJ KOMISJI URBANISTYCZNO – ARCHITEKTONICZNEJ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minna Komisja Urbanistyczno – Architektoniczna, zwana dalej w regulaminie „ Komisją ” działa na podstawie art. 8 ust. 3 i 6 ustawy o planowaniu i zagospodarowaniu przestrzennym  (Dz. U. 2012, poz. 647 ze zm.) oraz Zarządzenia nr 4/2014 Wójta Gminy Grzmiąca                   z dnia 14 stycznia 2014 roku w sprawie powołania Gminnej Komisji Urbanistyczno – Architekto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Komisja jest organem doradczym Wójta Gminy Grzmiąca. </w:t>
      </w:r>
    </w:p>
    <w:p>
      <w:pPr>
        <w:pStyle w:val="Normal"/>
        <w:jc w:val="both"/>
        <w:rPr/>
      </w:pPr>
      <w:r>
        <w:rPr/>
        <w:t>2. Siedzibą Komisji jest Urząd Gminy w Grzmiącej, który zapewnia obsługę administracyjno – techniczną Komisji.</w:t>
      </w:r>
    </w:p>
    <w:p>
      <w:pPr>
        <w:pStyle w:val="Normal"/>
        <w:jc w:val="both"/>
        <w:rPr/>
      </w:pPr>
      <w:r>
        <w:rPr/>
        <w:t>3. Terenem działania Komisji jest obszar Gminy Grzm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Komisja składa się czterech osób powołanych do pracy na podstawie Zarządzenia Wójta. </w:t>
      </w:r>
    </w:p>
    <w:p>
      <w:pPr>
        <w:pStyle w:val="Normal"/>
        <w:jc w:val="both"/>
        <w:rPr/>
      </w:pPr>
      <w:r>
        <w:rPr/>
        <w:t>2. Na pierwszym posiedzeniu Komisji jej członkowie wybiorą Przewodniczącego i Zastępcę           Przewodniczącego Komisji, którzy będą kierować posiedzeniami.</w:t>
      </w:r>
    </w:p>
    <w:p>
      <w:pPr>
        <w:pStyle w:val="Normal"/>
        <w:jc w:val="both"/>
        <w:rPr/>
      </w:pPr>
      <w:r>
        <w:rPr/>
        <w:t>3. Koszty działania Komisji pokrywane są przez Gminę Grzm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em działania Komisji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ełnienie funkcji organu doradczego w zakresie gospodarki przestrzennej zgodnie z art. 8  ust. 3 ustawy o planowaniu i zagospodarowaniu przestrzennym (Dz. U. 2012 poz. 647 ze zm.) dla Gminy Grzmiąca.</w:t>
      </w:r>
    </w:p>
    <w:p>
      <w:pPr>
        <w:pStyle w:val="Normal"/>
        <w:jc w:val="both"/>
        <w:rPr/>
      </w:pPr>
      <w:r>
        <w:rPr/>
        <w:t xml:space="preserve">2. Opiniowanie  projektów studium uwarunkowań i kierunków zagospodarowania przestrzennego gminy zgodnie z art. 11 pkt. 5 ustawy o planowaniu i zagospodarowaniu przestrzennym. </w:t>
      </w:r>
    </w:p>
    <w:p>
      <w:pPr>
        <w:pStyle w:val="Normal"/>
        <w:jc w:val="both"/>
        <w:rPr/>
      </w:pPr>
      <w:r>
        <w:rPr/>
        <w:t xml:space="preserve">3. Opiniowanie projektów miejscowych planów zagospodarowania przestrzennego lub ich zmian zgodnie z art. 17 pkt 6 ustawy o planowaniu i zagospodarowaniu  przestrzennym. </w:t>
      </w:r>
    </w:p>
    <w:p>
      <w:pPr>
        <w:pStyle w:val="Normal"/>
        <w:jc w:val="both"/>
        <w:rPr/>
      </w:pPr>
      <w:r>
        <w:rPr/>
        <w:t xml:space="preserve">4. Opiniowanie przedstawionych przez Wójta Gminy Grzmiąca analiz zmian </w:t>
        <w:br/>
        <w:t>w gospodarowaniu przestrzennym gmin, a także oceny postępów w opracowaniu  planów miejscowych i wieloletnich programów ich sporządzania zgodnie z art. 32 ust. 2 ustawy.</w:t>
      </w:r>
    </w:p>
    <w:p>
      <w:pPr>
        <w:pStyle w:val="Normal"/>
        <w:jc w:val="both"/>
        <w:rPr/>
      </w:pPr>
      <w:r>
        <w:rPr/>
        <w:t xml:space="preserve">5. Na pisemną prośbę Wójta Gminy Grzmiąca Komisja może wydawać opinie odpowiednio  w sprawach interpretacji miejscowych planów zagospodarowania przestrzennego, projektów decyzji o lokalizacji inwestycji celu publicznego oraz decyzji o warunkach zabudowy wydawanych w przypadku braku planu. </w:t>
      </w:r>
    </w:p>
    <w:p>
      <w:pPr>
        <w:pStyle w:val="Normal"/>
        <w:jc w:val="both"/>
        <w:rPr/>
      </w:pPr>
      <w:r>
        <w:rPr/>
        <w:t>6. Komisja może brać udział w innych czynnościach doradczych nie wymienionych                 w ustawie o planowaniu i zagospodarowaniu przestrzennym związanych z gospodarką przestrzenną i inwesty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Komisja realizuje swe zadania wydając opinie na piś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Komisja składa się z członków stałych.</w:t>
      </w:r>
    </w:p>
    <w:p>
      <w:pPr>
        <w:pStyle w:val="Normal"/>
        <w:jc w:val="both"/>
        <w:rPr/>
      </w:pPr>
      <w:r>
        <w:rPr/>
        <w:t xml:space="preserve">2. Członkowie Komisji powoływani i odwoływani są w drodze odrębnego postępowania. </w:t>
      </w:r>
    </w:p>
    <w:p>
      <w:pPr>
        <w:pStyle w:val="Normal"/>
        <w:jc w:val="both"/>
        <w:rPr/>
      </w:pPr>
      <w:r>
        <w:rPr/>
        <w:t>3. Minimum dwóch członków Komisji musi posiadać rekomendację izb i organizacji zawodowych  architektów lub urbanistów (zgodnie z art. 8 ust. 6 ustawy o planowaniu                         i zagospodarowaniu przestrzennym).</w:t>
      </w:r>
    </w:p>
    <w:p>
      <w:pPr>
        <w:pStyle w:val="Normal"/>
        <w:jc w:val="both"/>
        <w:rPr/>
      </w:pPr>
      <w:r>
        <w:rPr/>
        <w:t>4. Komisja może korzystać z pomocy prawnej radcy prawnego zatrudnionego w Urzędzie Gminy w Grzmiąc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 czele Komisji stoi Przewodniczący, który wybierany jest przez członków w głosowaniu jawnym.</w:t>
      </w:r>
    </w:p>
    <w:p>
      <w:pPr>
        <w:pStyle w:val="Normal"/>
        <w:jc w:val="both"/>
        <w:rPr/>
      </w:pPr>
      <w:r>
        <w:rPr/>
        <w:t xml:space="preserve">2. Komisja powołuje także w głosowaniu jawnym Zastępcę Przewodniczącego, który zastępuje Przewodniczącego w kierowaniu pracami Komisji podczas jego nieobecności. </w:t>
      </w:r>
    </w:p>
    <w:p>
      <w:pPr>
        <w:pStyle w:val="Normal"/>
        <w:jc w:val="both"/>
        <w:rPr/>
      </w:pPr>
      <w:r>
        <w:rPr/>
        <w:t xml:space="preserve">3. Przewodniczący i Zastępca Przewodniczącego mogą być wybierani jedynie z grona członków Komi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rzewodniczący zwołuje posiedzenie Komisji z własnej inicjatywy lub na wniosek Wójta Gminy Grzmiąca i kieruje jego przebiegiem.</w:t>
      </w:r>
    </w:p>
    <w:p>
      <w:pPr>
        <w:pStyle w:val="Normal"/>
        <w:jc w:val="both"/>
        <w:rPr/>
      </w:pPr>
      <w:r>
        <w:rPr/>
        <w:t>2. Z wnioskiem o zwołanie Komisji może wystąpić osoba reprezentująca Wójta Gminy Grzmiąca.</w:t>
      </w:r>
    </w:p>
    <w:p>
      <w:pPr>
        <w:pStyle w:val="Normal"/>
        <w:jc w:val="both"/>
        <w:rPr/>
      </w:pPr>
      <w:r>
        <w:rPr/>
        <w:t>3. W pracach Komisji mogą uczestniczyć osoby zaproszone przez Przewodniczącego.</w:t>
      </w:r>
    </w:p>
    <w:p>
      <w:pPr>
        <w:pStyle w:val="Normal"/>
        <w:jc w:val="both"/>
        <w:rPr/>
      </w:pPr>
      <w:r>
        <w:rPr/>
        <w:t>4. Posiedzenia Komisji winny być protokołowane, a prowadzenie protokołu należy do obowiązków Przewodniczącego Komisji, który obowiązek ten może powierzyć zastępcy lub -za zgodą obecnych - jednemu z pozostałych członków Komisji lub osobie trzeciej.</w:t>
      </w:r>
    </w:p>
    <w:p>
      <w:pPr>
        <w:pStyle w:val="Normal"/>
        <w:jc w:val="both"/>
        <w:rPr/>
      </w:pPr>
      <w:r>
        <w:rPr/>
        <w:t>5. Protokół z posiedzenia Komisji musi być podpisany przez jej człon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 xml:space="preserve">Każdy członek Komisji zobowiązany jest do: 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1. Aktywnego uczestnictwa w pracach w realizacji celów i zadań przed nią postawionych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2. Zachowania tajemnicy służbowej w zakresie przez prawo przewidzianym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3. Przestrzegania zasad etycznego postępowania, działania zgodnie ze swoją najlepszą wiedzą w interesie publicznym, zachowania zasad obiektywności i bezstronności w sprawach objętych zakresem działania Komisji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Opinie Komisji są wydawane w formie pisemnej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1. Opinie Komisji muszą być wydane w przeciągu 7 dni od jej posiedzenia w sprawach zwykłych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2. W sprawach skomplikowanych opinie mogą być wydane do 14 dni po drugim posiedzeniu Komisji zwołanym w tej sprawie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 xml:space="preserve">3. Uchwały Komisji są ważne, jeśli w jej posiedzeniu uczestniczy minimum trzech członków. 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4. Decyzje w sprawach opinii  podejmuje się w uchwale zwykłą większością głosów -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w przypadku równości głosów, decyduje głos Przewodniczącego lub jego Zastępcy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1. Za uczestnictwo w pracach Komisji jej członkowie będą otrzymywali wynagrodzenie:</w:t>
        <w:b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 xml:space="preserve">▪ </w:t>
      </w:r>
      <w:r>
        <w:rPr/>
        <w:t>osoby rekomendowane przez Zachodnią Okręgową Izbę Urbanistów – 350 zł netto za    posiedzenie,</w:t>
        <w:b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 xml:space="preserve">▪ </w:t>
      </w:r>
      <w:r>
        <w:rPr/>
        <w:t xml:space="preserve">osoby rekomendowane przez Wójta Gminy Grzmiąca – 150 zł netto za posiedzenie. 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2. Kwota wynagrodzenia uwzględnia koszty przejazdów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center"/>
        <w:rPr/>
      </w:pPr>
      <w:r>
        <w:rPr/>
        <w:t>§ 12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Członkostwo w Komisji ustaje w przypadku: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a) dobrowolnej rezygnacji członka, zgłoszonej na piśmie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b) śmierci członka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c) odwołania członka drogą administracyjną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center"/>
        <w:rPr/>
      </w:pPr>
      <w:r>
        <w:rPr/>
        <w:t>§ 13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Zmiana Regulaminu Komisji wymaga zachowania formy pisemnej oraz zmiany zarządzenia Wójta Gminy Grzmiąca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center"/>
        <w:rPr/>
      </w:pPr>
      <w:r>
        <w:rPr/>
        <w:t>§ 14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Wszelkie działania Komisji powodujące możliwość zaciągnięcia przez Gminę Grzmiąca zobowiązań finansowych dokonywane są po uzgodnieniu z Wójtem Gminy Grzmiąca.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center"/>
        <w:rPr/>
      </w:pPr>
      <w:r>
        <w:rPr/>
        <w:t>§ 15</w:t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center" w:pos="4536" w:leader="none"/>
        </w:tabs>
        <w:jc w:val="both"/>
        <w:rPr/>
      </w:pPr>
      <w:r>
        <w:rPr/>
        <w:t>Regulamin obowiązuje z dniem podpisania Zarządzenia Wójta Gminy Grzmiąca nr 4/2014        z dnia 14 stycznia 201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46:00Z</dcterms:created>
  <dc:creator>Świerżewska Janina</dc:creator>
  <dc:description/>
  <cp:keywords/>
  <dc:language>en-US</dc:language>
  <cp:lastModifiedBy>Twoja nazwa użytkownika</cp:lastModifiedBy>
  <cp:lastPrinted>2009-08-04T11:53:00Z</cp:lastPrinted>
  <dcterms:modified xsi:type="dcterms:W3CDTF">2014-04-25T10:48:00Z</dcterms:modified>
  <cp:revision>3</cp:revision>
  <dc:subject/>
  <dc:title>                                                                                                       Załącznik do Zarządzenia</dc:title>
</cp:coreProperties>
</file>